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023"/>
        <w:gridCol w:w="2914"/>
      </w:tblGrid>
      <w:tr>
        <w:trPr>
          <w:trHeight w:val="197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omplete the </w:t>
            </w:r>
            <w:r>
              <w:rPr>
                <w:u w:val="single"/>
              </w:rPr>
              <w:t>Charlotte’s Web</w:t>
            </w:r>
            <w:r>
              <w:rPr/>
              <w:t xml:space="preserve"> vocabulary packe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reate a Power Point presentation about spiders using the information that you gathered from the Science square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sing any medium, create a pig.  Your pig can be 3-D, made of creative materials, be able to stand alone, your imagination is your only limit!</w:t>
            </w:r>
          </w:p>
        </w:tc>
      </w:tr>
      <w:tr>
        <w:trPr>
          <w:trHeight w:val="251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ue Ribbon Mat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lease complete the </w:t>
            </w:r>
          </w:p>
          <w:p>
            <w:pPr>
              <w:pStyle w:val="Normal"/>
              <w:jc w:val="center"/>
              <w:rPr/>
            </w:pPr>
            <w:r>
              <w:rPr/>
              <w:t>Blue Ribbon Math Game.</w:t>
            </w:r>
          </w:p>
          <w:p>
            <w:pPr>
              <w:pStyle w:val="Normal"/>
              <w:jc w:val="center"/>
              <w:rPr/>
            </w:pPr>
            <w:r>
              <w:rPr/>
              <w:t>Please pick up a math game and sheet from your teacher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b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Friendship is a key component of the story in </w:t>
            </w:r>
            <w:r>
              <w:rPr>
                <w:u w:val="single"/>
              </w:rPr>
              <w:t>Charlotte’s Web</w:t>
            </w:r>
            <w:r>
              <w:rPr/>
              <w:t>.  Please see your teacher for a list of verses and questions that investigate what the Bible says about friendship and how we should treat others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ing with Vocabula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Use your computer to create a vocabulary crossword puzzle using the site </w:t>
            </w:r>
            <w:hyperlink r:id="rId2">
              <w:r>
                <w:rPr>
                  <w:rStyle w:val="InternetLink"/>
                </w:rPr>
                <w:t>www.puzzlemaker.co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ease print your puzzle and include an answer key with your completed puzzl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hen Wilbur goes to the farm of Mr. Arable, he is very lonely.  Write a lullaby that helps Wilbur to fall asleep on his first lonely night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Use the following website to gather information about spiders.  You will use your information to create a Power Point Presentation about spiders. </w:t>
            </w:r>
            <w:hyperlink r:id="rId3">
              <w:r>
                <w:rPr>
                  <w:rStyle w:val="InternetLink"/>
                </w:rPr>
                <w:t>http://www.pocanticohills.org/spiders/spiders.ht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ad Ephesians 4:2 and I Peter 5:5-6.  Both of these verses command us to be humble.  What do you think it means to be humble?  Charlotte said that the word “humble” was a good description of Wilbur.  Why?  Do you agree that Wilbur is humble?  Explain your answer with examples from the story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zzlemaker.com/" TargetMode="External"/><Relationship Id="rId3" Type="http://schemas.openxmlformats.org/officeDocument/2006/relationships/hyperlink" Target="http://www.pocanticohills.org/spiders/spiders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1:39:00Z</dcterms:created>
  <dc:creator>tguard</dc:creator>
  <dc:description/>
  <cp:keywords/>
  <dc:language>en-US</dc:language>
  <cp:lastModifiedBy>smiller</cp:lastModifiedBy>
  <cp:lastPrinted>2008-08-26T11:18:00Z</cp:lastPrinted>
  <dcterms:modified xsi:type="dcterms:W3CDTF">2009-09-16T01:39:00Z</dcterms:modified>
  <cp:revision>2</cp:revision>
  <dc:subject/>
  <dc:title>Make a movie poster for this story</dc:title>
</cp:coreProperties>
</file>